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внутреннего долга Старокопскг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лговых обязательст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 января 2025 года (рубле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 января 2026 года (рубле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 января 2027 года (рублей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ый внутренний долг Старокопского сельсовета, вс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Старокопским сельсоветом от кредитных организац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в бюджет Старокопского сельсовета от других бюджетов бюджетной системы Российской Федераци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(поручительства) Старокопского сельсовет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4:36:00Z</dcterms:created>
  <dc:creator>Бондарь Надежда Николаевна</dc:creator>
  <dc:description/>
  <cp:keywords/>
  <dc:language>en-US</dc:language>
  <cp:lastModifiedBy>Илья</cp:lastModifiedBy>
  <cp:lastPrinted>2021-11-11T08:52:00Z</cp:lastPrinted>
  <dcterms:modified xsi:type="dcterms:W3CDTF">2023-11-07T06:50:00Z</dcterms:modified>
  <cp:revision>78</cp:revision>
  <dc:subject/>
  <dc:title>Государственный внутренний долг Каратузского района</dc:title>
</cp:coreProperties>
</file>