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91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</w:tblGrid>
      <w:tr>
        <w:trPr>
          <w:trHeight w:val="300" w:hRule="atLeast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решению Старокопского сельского Совета </w:t>
            </w:r>
          </w:p>
        </w:tc>
      </w:tr>
      <w:tr>
        <w:trPr>
          <w:trHeight w:val="300" w:hRule="atLeast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путатов от 00.12.2023  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Источники внутреннего финансирования дефицита бюджета Старокопского сельсовета в 2024 году и  плановом периоде 2025-2026  год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(</w:t>
      </w:r>
      <w:r>
        <w:rPr/>
        <w:t>рублей)</w:t>
      </w:r>
    </w:p>
    <w:tbl>
      <w:tblPr>
        <w:tblW w:w="10207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261"/>
        <w:gridCol w:w="1417"/>
        <w:gridCol w:w="1418"/>
        <w:gridCol w:w="1417"/>
      </w:tblGrid>
      <w:tr>
        <w:trPr>
          <w:trHeight w:val="255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мма на 2024 год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мма на 2025 год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мма на 2026 год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 90 00 00 00 00 0000 000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Источники финансирования дефицита бюджетов - всего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 01 00 00 00 00 0000 000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Изменение остатков средств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0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 01 00 00 00 00 0000 500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Увеличение остатков средств, всего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 01 05 00 00 00 0000 500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величение остатков средст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бюджетов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8" w:leader="none"/>
                <w:tab w:val="center" w:pos="5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6 324 505,00</w:t>
            </w:r>
          </w:p>
        </w:tc>
        <w:tc>
          <w:tcPr>
            <w:tcW w:w="141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8" w:leader="none"/>
                <w:tab w:val="center" w:pos="5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 051 828,00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8" w:leader="none"/>
                <w:tab w:val="center" w:pos="5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 972 915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 01 05 02 00 00 0000 500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8" w:leader="none"/>
                <w:tab w:val="center" w:pos="5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6 324 505,00</w:t>
            </w:r>
          </w:p>
        </w:tc>
        <w:tc>
          <w:tcPr>
            <w:tcW w:w="141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8" w:leader="none"/>
                <w:tab w:val="center" w:pos="5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 051 828,00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8" w:leader="none"/>
                <w:tab w:val="center" w:pos="5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 972 915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 01 05 02 01 00 0000 510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8" w:leader="none"/>
                <w:tab w:val="center" w:pos="5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6 324 505,00</w:t>
            </w:r>
          </w:p>
        </w:tc>
        <w:tc>
          <w:tcPr>
            <w:tcW w:w="141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8" w:leader="none"/>
                <w:tab w:val="center" w:pos="5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 051 828,00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8" w:leader="none"/>
                <w:tab w:val="center" w:pos="5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 972 915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 01 05 02 01 10 0000 510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8" w:leader="none"/>
                <w:tab w:val="center" w:pos="5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6 324 505,00</w:t>
            </w:r>
          </w:p>
        </w:tc>
        <w:tc>
          <w:tcPr>
            <w:tcW w:w="141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8" w:leader="none"/>
                <w:tab w:val="center" w:pos="5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 051 828,00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8" w:leader="none"/>
                <w:tab w:val="center" w:pos="5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 972 915,00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0 00 00 00 0000 600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, всего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8" w:leader="none"/>
                <w:tab w:val="center" w:pos="5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324 505,00</w:t>
            </w:r>
          </w:p>
        </w:tc>
        <w:tc>
          <w:tcPr>
            <w:tcW w:w="141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8" w:leader="none"/>
                <w:tab w:val="center" w:pos="5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51 828,00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8" w:leader="none"/>
                <w:tab w:val="center" w:pos="5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972 915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 01 05 00 00 00 0000 600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8" w:leader="none"/>
                <w:tab w:val="center" w:pos="5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324 505,00</w:t>
            </w:r>
          </w:p>
        </w:tc>
        <w:tc>
          <w:tcPr>
            <w:tcW w:w="141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8" w:leader="none"/>
                <w:tab w:val="center" w:pos="5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51 828,00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8" w:leader="none"/>
                <w:tab w:val="center" w:pos="5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972 915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 01 05 02 00 00 0000 600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8" w:leader="none"/>
                <w:tab w:val="center" w:pos="5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324 50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8" w:leader="none"/>
                <w:tab w:val="center" w:pos="5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51 8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8" w:leader="none"/>
                <w:tab w:val="center" w:pos="5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972 915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 01 05 02 01 00 0000 6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8" w:leader="none"/>
                <w:tab w:val="center" w:pos="5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324 5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8" w:leader="none"/>
                <w:tab w:val="center" w:pos="5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51 8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8" w:leader="none"/>
                <w:tab w:val="center" w:pos="5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972 915,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 01 05 02 01 10 0000 6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8" w:leader="none"/>
                <w:tab w:val="center" w:pos="5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324 5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8" w:leader="none"/>
                <w:tab w:val="center" w:pos="5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51 8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8" w:leader="none"/>
                <w:tab w:val="center" w:pos="5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972 915,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8:20:00Z</dcterms:created>
  <dc:creator>пользователь</dc:creator>
  <dc:description/>
  <cp:keywords/>
  <dc:language>en-US</dc:language>
  <cp:lastModifiedBy>Илья</cp:lastModifiedBy>
  <cp:lastPrinted>2017-11-10T15:26:00Z</cp:lastPrinted>
  <dcterms:modified xsi:type="dcterms:W3CDTF">2023-11-07T04:44:00Z</dcterms:modified>
  <cp:revision>89</cp:revision>
  <dc:subject/>
  <dc:title/>
</cp:coreProperties>
</file>